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78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 xml:space="preserve">о разматрању Приједлога закона о измјенама и допунама Зак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о здравственом осигурањ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 одржао је </w:t>
      </w:r>
      <w:r>
        <w:rPr>
          <w:rFonts w:cs="Cambria" w:ascii="Cambria" w:hAnsi="Cambria"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октобра 2019. године сједницу на којој је разматрао Приједлог закона о </w:t>
      </w:r>
      <w:r>
        <w:rPr>
          <w:rFonts w:cs="Cambria" w:ascii="Cambria" w:hAnsi="Cambria"/>
          <w:sz w:val="24"/>
          <w:szCs w:val="24"/>
          <w:lang w:val="sr-BA" w:eastAsia="en-US"/>
        </w:rPr>
        <w:t>измјенама и допунама Закона о здравственом осигурањ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о је Синиша Јањетов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здравственом осигурањ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с.р.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Приједлога закона о измјенама и допунама Закон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о социјалној заштити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и допунама Закона о социјалн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о је Павле Паун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 и допунама Закона о социјалн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Приједлога  закона о измјенама и допунама Закон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о посредовању у запошљавању и правима за вријеме незапослености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 закона о измјенама и допунама Закона о посредовању у запошљавању и правима за вријеме незапосленос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закона поднио је Милорад Митров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мјенама  и допунама Закона о посредовању у запошљавању и правима за вријеме незапосленос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а закона о заштити менталног здравља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заштити менталног здравља.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јела је Татјана Ћоровић, представница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са шест гласова ЗА и један УЗДРЖАН (Соња Караџић Јовичевић)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заштити менталног здрављ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а закона о лијечењу неплодности поступцима биомедицински потпомогнуте оплодње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лијечењу неплодности поступцима биомедицински потпомогнуте оплодњ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јела је Андреја Суботић Поповић, представница Министарства здравља и социјалне заштит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дискусије, Одбор је са шест гласова ЗА и један УЗДРЖАН (Соња Караџић Јовичевић)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лијечењу неплодности поступцима биомедицински потпомогнуте оплодњ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Такође, Одбор је са шест гласова ЗА и једним УЗДРЖАН (Соња Караџић Јовичевић) усвојио сљедећи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Због значаја материје коју регулише Нацрт  закона о измјенама и допунама Закона о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лијечењу неплодности поступцима биомедицински потпомогнуте оплодње потребно је спровести стручну расправу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у року од 60 дана. </w:t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а закона о измјенама и допунама Закона о дјечијој заштити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и допунама Закона о дјечиј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о је Павле Паун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и допунама Закона о дјечијој заштит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Нацрта закона о измјенама и допунама Закона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добровољним пензијским фондовима и пензијским плановима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и допунама Закона о добровољним пензијским фондовима и пензијским плановим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поднијела је Сњежана Рудић, представница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дискусиј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 о измјенама и допунама Закона о добровољним пензијским фондовима и пензијским плановим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а стратегије за унапређивање сексуалног и репродуктивног здравља у Републици Српској (2019-2029. године)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Приједлог стратегије за унапређивање сексуалног и репродуктивног здравља у Републици Српској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(2019-2029. године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стратегије поднијела је Марина Миловановић, представница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стратегије за унапређење сексуалног и репродуктивног здравља у Републици Српској (2019-2029. години)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, 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а стратегије за унапређење и развој волонтирања  у Републици Српској (2019-2023. године)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Приједлог стратегије за унапређење и развој волонтирања у Републици Српској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(2019-2023. године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стратегије поднијела је Бранка Малешевић, представница Министарства породице, омладине и спорт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са шест гласова ЗА и један УЗДРЖАН (Соња Караџић Јовић)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стратегије за унапређење и развој волонтирања у Републици Српској (2019-2023. године)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 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Нацрта стратегије развоја менталног здравља у Републици Српској за период 2019-2029. године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Нацрт стратегије развоја менталног здравља у Републици Српској за период 2019-2029. годин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стратегије поднио је Милан Латинов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Нацрт стратегије развоја менталног здравља у Републици Српској за период 2019-2029. годин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с.р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78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2.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 окто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sz w:val="24"/>
          <w:szCs w:val="24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о разматрању Извјештаја о проведеној финансијској ревизији Фонда здравственог осигурања Републике Српске за период 01.01.-31.12.2018. године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1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октобра </w:t>
      </w:r>
      <w:r>
        <w:rPr>
          <w:rFonts w:cs="Cambria" w:ascii="Cambria" w:hAnsi="Cambria"/>
          <w:sz w:val="24"/>
          <w:szCs w:val="24"/>
          <w:lang w:val="sr-CS" w:eastAsia="en-US"/>
        </w:rPr>
        <w:t>2019. године сједницу на којој је разматрао Извјештај о проведеној финансијској ревизији Фонда здравственог осигурања Републике Српске за период 01.01.-31.12.2018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Александар Фулурија,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алибор Ст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Милица Ловрић и Нено Добрије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Извјештаја поднијела је Љиљана Форца, представница Главне службе за ревизију јавног сектор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дискусије, Одбор је са шест гласова ЗА и један УЗДРЖАН (Соња Караџић Јовичевић) заузео став да се Извјештај о проведеној финансијској ревизији Фонда здравственог осигурања Републике Српске за период 01.01.-31.12.2018. године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Душко Ивић,с.р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19-10-22T09:26:00Z</cp:lastPrinted>
  <dcterms:modified xsi:type="dcterms:W3CDTF">2019-12-19T08:32:00Z</dcterms:modified>
  <cp:revision>141</cp:revision>
  <dc:subject/>
  <dc:title>Датум, 10</dc:title>
</cp:coreProperties>
</file>